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/>
        <w:pBdr/>
        <w:bidi w:val="0"/>
        <w:spacing w:lineRule="atLeast" w:line="460"/>
        <w:ind w:left="0" w:right="0" w:hanging="0"/>
        <w:rPr/>
        <w:framePr w:w="460" w:h="4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2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460"/>
        <w:rPr/>
      </w:pPr>
      <w:r>
        <w:rPr>
          <w:b/>
          <w:bCs/>
          <w:color w:val="3087B3"/>
          <w:sz w:val="30"/>
          <w:szCs w:val="30"/>
        </w:rPr>
        <w:t>174024: Limit the Display of Medication Routes for Outpatient Order Dialog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457200</wp:posOffset>
                </wp:positionH>
                <wp:positionV relativeFrom="paragraph">
                  <wp:posOffset>-17780</wp:posOffset>
                </wp:positionV>
                <wp:extent cx="2921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1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52" w:after="0"/>
        <w:ind w:left="120" w:right="0" w:hanging="0"/>
        <w:rPr/>
      </w:pPr>
      <w:r>
        <w:rPr>
          <w:sz w:val="16"/>
          <w:szCs w:val="16"/>
        </w:rPr>
        <w:t xml:space="preserve">Creation Date:  </w:t>
      </w:r>
      <w:r>
        <w:rPr>
          <w:color w:val="5E5E5E"/>
          <w:sz w:val="16"/>
          <w:szCs w:val="16"/>
        </w:rPr>
        <w:t>Apr 10, 2018 2:13:11 PM (UTC-05:00)</w:t>
        <w:tab/>
      </w:r>
      <w:r>
        <w:rPr>
          <w:color w:val="000000"/>
          <w:sz w:val="16"/>
          <w:szCs w:val="16"/>
        </w:rPr>
        <w:t>Last Modified:</w:t>
      </w:r>
      <w:r>
        <w:rPr>
          <w:color w:val="000000"/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Aug 28, 2018 5:21:11 PM (UTC-05:00)</w:t>
      </w:r>
    </w:p>
    <w:p>
      <w:pPr>
        <w:pStyle w:val="TextBody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104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48" w:after="0"/>
        <w:ind w:left="120" w:right="0" w:hanging="0"/>
        <w:rPr/>
      </w:pPr>
      <w:r>
        <w:rPr>
          <w:sz w:val="16"/>
          <w:szCs w:val="16"/>
        </w:rPr>
        <w:t>Originator:</w:t>
        <w:tab/>
        <w:t>Owner: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>
          <w:sz w:val="16"/>
          <w:szCs w:val="16"/>
        </w:rPr>
        <w:t>Type:</w:t>
      </w:r>
      <w:r>
        <w:rPr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before="48" w:after="0"/>
        <w:ind w:left="120" w:right="0" w:hanging="0"/>
        <w:rPr/>
      </w:pPr>
      <w:r>
        <w:rPr>
          <w:sz w:val="16"/>
          <w:szCs w:val="16"/>
        </w:rPr>
        <w:t>Test Data:</w:t>
      </w:r>
      <w:r>
        <w:rPr>
          <w:spacing w:val="44"/>
          <w:sz w:val="16"/>
          <w:szCs w:val="16"/>
        </w:rPr>
        <w:t xml:space="preserve">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9" w:before="0" w:after="0"/>
        <w:ind w:left="120" w:right="0" w:hanging="0"/>
        <w:rPr/>
      </w:pPr>
      <w:r>
        <w:rPr>
          <w:sz w:val="16"/>
          <w:szCs w:val="16"/>
        </w:rPr>
        <w:t xml:space="preserve">Description:  </w:t>
      </w:r>
      <w:r>
        <w:rPr>
          <w:color w:val="5E5E5E"/>
          <w:sz w:val="16"/>
          <w:szCs w:val="16"/>
        </w:rPr>
        <w:t>This test script lists the steps for the Functional Testing of the MPDU code modification. Test 1 Patient is an outpatient with one new prescription order and Test 2: Patient is an outpatient with one pending prescription orde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bidi w:val="0"/>
        <w:ind w:left="120" w:right="0" w:hanging="0"/>
        <w:rPr/>
      </w:pPr>
      <w:r>
        <w:rPr>
          <w:color w:val="5E5E5E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2510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10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ot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O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Test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ite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10" w:after="0"/>
                              <w:ind w:left="294" w:right="38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i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rip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a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xecute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Q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vironmen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ean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uidelin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OC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ing.</w:t>
                            </w:r>
                            <w:r>
                              <w:rPr>
                                <w:spacing w:val="4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ou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ay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xperienc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ligh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difference</w:t>
                            </w:r>
                            <w:r>
                              <w:rPr>
                                <w:spacing w:val="2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ystem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esponse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h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xecuting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i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rip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u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our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site’s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vironment,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Vist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figuration,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/or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ata.</w:t>
                            </w:r>
                            <w:r>
                              <w:rPr>
                                <w:spacing w:val="4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leas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ur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sider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our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site’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figuratio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orkflow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ou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xecut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i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s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ript,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djus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according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es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: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atien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utpatien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th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n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w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criptio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ord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33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7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Note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OC</w:t>
                      </w:r>
                      <w:r>
                        <w:rPr>
                          <w:b/>
                          <w:bCs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Test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ite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10" w:after="0"/>
                        <w:ind w:left="294" w:right="38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i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es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crip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a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xecuted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Q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es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vironmen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ean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guidelin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or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OC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esting.</w:t>
                      </w:r>
                      <w:r>
                        <w:rPr>
                          <w:spacing w:val="4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>Y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ou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ay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xperience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ligh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difference</w:t>
                      </w:r>
                      <w:r>
                        <w:rPr>
                          <w:spacing w:val="2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ystem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esponses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h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xecuting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i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es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crip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u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our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site’s </w:t>
                      </w:r>
                      <w:r>
                        <w:rPr>
                          <w:sz w:val="16"/>
                          <w:szCs w:val="16"/>
                        </w:rPr>
                        <w:t>tes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vironment,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Vist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figuration,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/or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es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ata.</w:t>
                      </w:r>
                      <w:r>
                        <w:rPr>
                          <w:spacing w:val="4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leas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e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ur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2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sider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our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site’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figuratio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orkflow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ou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xecute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is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es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cript,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djus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>accordingl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spacing w:val="-6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es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: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atien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utpatien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ith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ne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ew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criptio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order.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33" w:after="0"/>
                        <w:ind w:left="113" w:right="942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562100"/>
                <wp:effectExtent l="1905" t="1905" r="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562040"/>
                          <a:chOff x="0" y="0"/>
                          <a:chExt cx="6863760" cy="156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6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0"/>
                            <a:ext cx="2241000" cy="12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Log in to Vis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"SELECT OPTION NAME:" prompt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540.45pt;height:123pt" coordorigin="2,2" coordsize="10809,2460">
                <v:shape id="shape_0" stroked="f" o:allowincell="f" style="position:absolute;left:3631;top:2;width:3528;height:198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Log in to Vist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"SELECT OPTION NAME:" prompt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65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515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540.45pt;height:41.95pt" coordorigin="2,2" coordsize="10809,839">
                <v:shape id="shape_0" stroked="f" o:allowincell="f" style="position:absolute;left:4991;top:2;width:810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Typ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SO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M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ACK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DIVISION:"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Type </w:t>
                      </w:r>
                      <w:r>
                        <w:rPr>
                          <w:sz w:val="16"/>
                          <w:szCs w:val="16"/>
                        </w:rPr>
                        <w:t>PSO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M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ACK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DIVISION:"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06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069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visio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eg,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orthampton,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31)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m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SELEC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ABEL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INTER: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OME//:"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7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visio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eg,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orthampton,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631)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ame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SELEC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ABEL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INTER: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HOME//:"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OK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UM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ABEL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IGNMEN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RRECT?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ES//:"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OK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SUM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ABEL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LIGNMENT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RRECT?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ES//:"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.45pt;height:29.4pt" coordorigin="2,2" coordsize="10809,588">
                <v:shape id="shape_0" stroked="f" o:allowincell="f" style="position:absolute;left:4881;top:2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02740"/>
                <wp:effectExtent l="1905" t="1905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2720"/>
                          <a:chOff x="0" y="0"/>
                          <a:chExt cx="6863760" cy="16027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9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9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0"/>
                            <a:ext cx="3583800" cy="105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BING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OAR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XPHARM.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AI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OM//:"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.45pt;height:126.2pt" coordorigin="2,2" coordsize="10809,2524">
                <v:shape id="shape_0" stroked="f" o:allowincell="f" style="position:absolute;left:2581;top:2;width:5643;height:16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BINGO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OARD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: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XPHARM.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AI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OM//:"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32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atien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m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RX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PATI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STATUS:"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atien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am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RX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PATI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STATUS:"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0825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08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94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atient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edication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file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SELEC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CTION: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XT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REEN:"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7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294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atient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edication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file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firstLine="18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SELEC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CTION: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EXT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CREEN:"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715770"/>
                <wp:effectExtent l="1905" t="1905" r="0" b="127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5760"/>
                          <a:chOff x="0" y="0"/>
                          <a:chExt cx="6863760" cy="171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5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0"/>
                            <a:ext cx="274140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SELECT ACTION: QUIT//:" prompt is displayed.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.45pt;height:135.1pt" coordorigin="2,2" coordsize="10809,2702">
                <v:shape id="shape_0" stroked="f" o:allowincell="f" style="position:absolute;left:3238;top:2;width:4316;height:189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SELECT ACTION: QUIT//:" prompt is displayed.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894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9080"/>
                <wp:effectExtent l="1905" t="1905" r="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.45pt;height:20.35pt" coordorigin="2,2" coordsize="10809,407">
                <v:shape id="shape_0" stroked="f" o:allowincell="f" style="position:absolute;left:4991;top:2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95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302514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30251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RX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PATI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STA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S: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A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0%//:"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38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O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RX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PATI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STA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S: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C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A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50%//:"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831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831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Typ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ug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eg,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PRACLONDIN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CL)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"..OK?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ES//:"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3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Type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rug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eg,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PRACLONDIN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HCL)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"..OK?</w:t>
                      </w:r>
                      <w:r>
                        <w:rPr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ES//:"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962785"/>
                <wp:effectExtent l="1905" t="2540" r="0" b="1905"/>
                <wp:wrapNone/>
                <wp:docPr id="3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62720"/>
                          <a:chOff x="0" y="0"/>
                          <a:chExt cx="6863760" cy="19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62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0"/>
                            <a:ext cx="5470560" cy="172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ag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vailabl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age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-2)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e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es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rk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?)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ew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:"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540.45pt;height:154.55pt" coordorigin="2,2" coordsize="10809,3091">
                <v:shape id="shape_0" stroked="f" o:allowincell="f" style="position:absolute;left:1095;top:2;width:8614;height:27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age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ec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vailabl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age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-2),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e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estio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rk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?)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ew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:"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6532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3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0"/>
                            <a:ext cx="912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540.45pt;height:63.55pt" coordorigin="2,2" coordsize="10809,1271">
                <v:shape id="shape_0" stroked="f" o:allowincell="f" style="position:absolute;left:4679;top:2;width:1437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YOU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ED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OP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IS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RRECT?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ES//:"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YOU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ED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ROP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IS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RRECT?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ES//:"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90322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90322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ROUTE: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ACH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YE//:"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8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ROUTE: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ACH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YE//:"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020570"/>
                <wp:effectExtent l="1905" t="2540" r="0" b="635"/>
                <wp:wrapNone/>
                <wp:docPr id="4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20680"/>
                          <a:chOff x="0" y="0"/>
                          <a:chExt cx="6863760" cy="202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88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8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0"/>
                            <a:ext cx="2106360" cy="202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"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540.45pt;height:159.1pt" coordorigin="2,2" coordsize="10809,3182">
                <v:shape id="shape_0" stroked="f" o:allowincell="f" style="position:absolute;left:3739;top:2;width:3316;height:318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ECT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"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8912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533400"/>
                <wp:effectExtent l="1905" t="1905" r="0" b="0"/>
                <wp:wrapNone/>
                <wp:docPr id="4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515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540.45pt;height:41.95pt" coordorigin="2,2" coordsize="10809,839">
                <v:shape id="shape_0" stroked="f" o:allowincell="f" style="position:absolute;left:4991;top:2;width:810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387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46126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46126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e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out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SCHEDULE:"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3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ed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out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SCHEDULE:"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I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"..OK?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ES//:"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I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"..OK?</w:t>
                      </w:r>
                      <w:r>
                        <w:rPr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ES//:"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375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375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70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he "LIMITED DURATION (IN DAYS, HOURS OR MINUTES):" prompt is displayed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70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The "LIMITED DURATION (IN DAYS, HOURS OR MINUTES):" prompt is displayed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73380"/>
                <wp:effectExtent l="1905" t="1905" r="0" b="1270"/>
                <wp:wrapNone/>
                <wp:docPr id="5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540.45pt;height:29.4pt" coordorigin="2,2" coordsize="10809,588">
                <v:shape id="shape_0" stroked="f" o:allowincell="f" style="position:absolute;left:4881;top:2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655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601470"/>
                <wp:effectExtent l="1905" t="1905" r="0" b="0"/>
                <wp:wrapNone/>
                <wp:docPr id="5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1640"/>
                          <a:chOff x="0" y="0"/>
                          <a:chExt cx="6863760" cy="16016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0"/>
                            <a:ext cx="2122200" cy="105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ch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"PROVIDER:" prompt is displayed.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540.45pt;height:126.05pt" coordorigin="2,2" coordsize="10809,2521">
                <v:shape id="shape_0" stroked="f" o:allowincell="f" style="position:absolute;left:3727;top:2;width:3341;height:16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ch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"PROVIDER:" prompt is displayed.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194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3619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361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656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vider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m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eg,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on)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9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he "CLINIC:" prompt is displayed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99.7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656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vider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am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eg,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on)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Enter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9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The "CLINIC:" prompt is displayed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85750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8575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3" w:after="0"/>
                              <w:ind w:left="656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each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su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ISSU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DATE: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TODAY//:"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3" w:after="0"/>
                        <w:ind w:left="656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each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su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ate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ISSU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DATE: 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TODAY//:"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770890"/>
                <wp:effectExtent l="1905" t="1905" r="0" b="1270"/>
                <wp:wrapNone/>
                <wp:docPr id="5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70760"/>
                          <a:chOff x="0" y="0"/>
                          <a:chExt cx="686376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0"/>
                            <a:ext cx="96696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pt;margin-top:0.1pt;width:540.45pt;height:60.7pt" coordorigin="2,2" coordsize="10809,1214">
                <v:shape id="shape_0" stroked="f" o:allowincell="f" style="position:absolute;left:4634;top:2;width:1522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406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203960"/>
                <wp:effectExtent l="1905" t="1905" r="0" b="0"/>
                <wp:wrapNone/>
                <wp:docPr id="6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0"/>
                            <a:ext cx="1666800" cy="64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he current date is displayed.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540.45pt;height:94.8pt" coordorigin="2,2" coordsize="10809,1896">
                <v:shape id="shape_0" stroked="f" o:allowincell="f" style="position:absolute;left:4085;top:2;width:2624;height:101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he current date is displayed.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443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3025</wp:posOffset>
                </wp:positionH>
                <wp:positionV relativeFrom="page">
                  <wp:posOffset>0</wp:posOffset>
                </wp:positionV>
                <wp:extent cx="6717030" cy="2431415"/>
                <wp:effectExtent l="6350" t="2540" r="0" b="1905"/>
                <wp:wrapNone/>
                <wp:docPr id="63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6880" cy="2431440"/>
                          <a:chOff x="0" y="0"/>
                          <a:chExt cx="6716880" cy="2431440"/>
                        </a:xfrm>
                      </wpg:grpSpPr>
                      <wps:wsp>
                        <wps:cNvSpPr/>
                        <wps:spPr>
                          <a:xfrm>
                            <a:off x="0" y="1486440"/>
                            <a:ext cx="67042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4280" y="1486440"/>
                            <a:ext cx="12600" cy="5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67042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440"/>
                            <a:ext cx="12600" cy="5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531800"/>
                            <a:ext cx="3987720" cy="124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ECT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:"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79520" y="0"/>
                            <a:ext cx="2143800" cy="243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Enter to reach the medication profi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raclonidin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v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5.75pt;margin-top:0pt;width:528.9pt;height:191.45pt" coordorigin="115,0" coordsize="10578,3829">
                <v:shape id="shape_0" stroked="t" o:allowincell="f" style="position:absolute;left:2259;top:2412;width:6279;height:19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ECT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:"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3705;top:0;width:3375;height:3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Enter to reach the medication profi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raclonidin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sz w:val="16"/>
                            <w:szCs w:val="16"/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v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1650" cy="292354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55587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55587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33" w:after="0"/>
                              <w:ind w:left="294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atient/drug information is display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7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SELEC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CTION: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XT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REEN:"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01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33" w:after="0"/>
                        <w:ind w:left="294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atient/drug information is displayed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7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SELEC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CTION: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EXT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CREEN:"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167130"/>
                <wp:effectExtent l="1905" t="1905" r="0" b="1270"/>
                <wp:wrapNone/>
                <wp:docPr id="6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7120"/>
                          <a:chOff x="0" y="0"/>
                          <a:chExt cx="6863760" cy="116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7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0"/>
                            <a:ext cx="304596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Enter to reach the medication route, then type 3 and then press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DOSAGES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B:"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540.45pt;height:91.9pt" coordorigin="2,2" coordsize="10809,1838">
                <v:shape id="shape_0" stroked="f" o:allowincell="f" style="position:absolute;left:2997;top:2;width:4796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Enter to reach the medication route, then type 3 and then press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DOSAGES,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B:"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0305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807720"/>
                <wp:effectExtent l="1905" t="1905" r="0" b="0"/>
                <wp:wrapNone/>
                <wp:docPr id="6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0"/>
                            <a:ext cx="9129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1pt;margin-top:0.1pt;width:540.45pt;height:63.55pt" coordorigin="2,2" coordsize="10809,1271">
                <v:shape id="shape_0" stroked="f" o:allowincell="f" style="position:absolute;left:4679;top:2;width:1437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9819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ROUTE:RIGHT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AR//:"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ROUTE:RIGHT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AR//:"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0510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051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??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s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ption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ual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s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ption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47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"TYPE &lt;ENTER&gt; TO CONTINUE OR '^' TO EXIT:" option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??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is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f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ptions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ual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is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f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ption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47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 "TYPE &lt;ENTER&gt; TO CONTINUE OR '^' TO EXIT:" option is 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1013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1013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vigat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OUT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,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eg.EPI)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Verify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m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out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eg,EPIDURAL)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a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f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pelle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u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ull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e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ccepted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ull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out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1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avigat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OUT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,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eg.EPI)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113" w:right="0" w:hanging="0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Verify- </w:t>
                      </w:r>
                      <w:r>
                        <w:rPr>
                          <w:sz w:val="16"/>
                          <w:szCs w:val="16"/>
                        </w:rPr>
                        <w:t>nam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f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oute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eg,EPIDURAL)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a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f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pelled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ut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ull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i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ill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get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ccepted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t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ull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out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5370830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537083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537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tinu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656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edication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rder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how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p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th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out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pidural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964" w:leader="none"/>
                                <w:tab w:val="left" w:pos="5161" w:leader="none"/>
                              </w:tabs>
                              <w:bidi w:val="0"/>
                              <w:spacing w:lineRule="auto" w:line="252" w:before="10" w:after="0"/>
                              <w:ind w:left="656" w:right="449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New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OP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Order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(ROUTINE)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May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07,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2018@13:20:4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Page:  </w:t>
                            </w:r>
                            <w:r>
                              <w:rPr>
                                <w:spacing w:val="41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of  </w:t>
                            </w:r>
                            <w:r>
                              <w:rPr>
                                <w:spacing w:val="41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ast,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irst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389" w:leader="none"/>
                                <w:tab w:val="left" w:pos="4615" w:leader="none"/>
                                <w:tab w:val="left" w:pos="5211" w:leader="none"/>
                              </w:tabs>
                              <w:bidi w:val="0"/>
                              <w:spacing w:before="0" w:after="0"/>
                              <w:ind w:left="74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D: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xxx-xx-xxxx</w:t>
                              <w:tab/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Ht(cm):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706" w:leader="none"/>
                                <w:tab w:val="left" w:pos="4923" w:leader="none"/>
                                <w:tab w:val="left" w:pos="5520" w:leader="none"/>
                              </w:tabs>
                              <w:bidi w:val="0"/>
                              <w:spacing w:before="10" w:after="0"/>
                              <w:ind w:left="74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B: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AY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,1955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62)</w:t>
                              <w:tab/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Wt(kg):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241" w:leader="none"/>
                              </w:tabs>
                              <w:bidi w:val="0"/>
                              <w:spacing w:before="10" w:after="0"/>
                              <w:ind w:left="656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85" w:leader="none"/>
                              </w:tabs>
                              <w:bidi w:val="0"/>
                              <w:spacing w:before="10" w:after="0"/>
                              <w:ind w:left="1365" w:right="0" w:hanging="6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tient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tatus: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ESS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AN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0%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163" w:leader="none"/>
                                <w:tab w:val="left" w:pos="3459" w:leader="none"/>
                              </w:tabs>
                              <w:bidi w:val="0"/>
                              <w:spacing w:lineRule="auto" w:line="252" w:before="10" w:after="0"/>
                              <w:ind w:left="1365" w:right="5540" w:hanging="6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ssu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ate: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AY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,2018</w:t>
                              <w:tab/>
                              <w:t>(4)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ill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ate: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AY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,2018</w:t>
                            </w: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Verb: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STIL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1321" w:right="7931" w:hanging="577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5)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osag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rdered: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OP</w:t>
                            </w:r>
                            <w:r>
                              <w:rPr>
                                <w:w w:val="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Route:</w:t>
                            </w:r>
                            <w:r>
                              <w:rPr>
                                <w:spacing w:val="-14"/>
                                <w:sz w:val="16"/>
                                <w:szCs w:val="16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EPIDURA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0" w:after="0"/>
                              <w:ind w:left="745" w:right="8572" w:firstLine="443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edule:</w:t>
                            </w:r>
                            <w:r>
                              <w:rPr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ID</w:t>
                            </w:r>
                            <w:r>
                              <w:rPr>
                                <w:w w:val="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6)Pat</w:t>
                            </w:r>
                            <w:r>
                              <w:rPr>
                                <w:spacing w:val="-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struction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4476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: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STILL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OP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PIDURAL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WIC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DAIL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212" w:leader="none"/>
                              </w:tabs>
                              <w:bidi w:val="0"/>
                              <w:spacing w:before="10" w:after="0"/>
                              <w:ind w:left="74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7)  </w:t>
                            </w:r>
                            <w:r>
                              <w:rPr>
                                <w:spacing w:val="3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ay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upply: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  <w:tab/>
                              <w:t xml:space="preserve">(8) </w:t>
                            </w:r>
                            <w:r>
                              <w:rPr>
                                <w:spacing w:val="3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QTY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ML):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2251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TY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SP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SG: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ENS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MULTIPLE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(ML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972" w:leader="none"/>
                              </w:tabs>
                              <w:bidi w:val="0"/>
                              <w:spacing w:before="10" w:after="0"/>
                              <w:ind w:left="74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9) </w:t>
                            </w:r>
                            <w:r>
                              <w:rPr>
                                <w:spacing w:val="4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efills: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  <w:tab/>
                              <w:t>(10)</w:t>
                            </w:r>
                            <w:r>
                              <w:rPr>
                                <w:spacing w:val="3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outing: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NDO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373" w:leader="none"/>
                              </w:tabs>
                              <w:bidi w:val="0"/>
                              <w:spacing w:before="10" w:after="0"/>
                              <w:ind w:left="1372" w:right="0" w:hanging="67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nic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96" w:leader="none"/>
                              </w:tabs>
                              <w:bidi w:val="0"/>
                              <w:spacing w:before="10" w:after="0"/>
                              <w:ind w:left="1295" w:right="0" w:hanging="59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der: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ast,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irs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13) </w:t>
                            </w:r>
                            <w:r>
                              <w:rPr>
                                <w:spacing w:val="3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pies: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339" w:leader="none"/>
                              </w:tabs>
                              <w:bidi w:val="0"/>
                              <w:spacing w:before="10" w:after="0"/>
                              <w:ind w:left="70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4)</w:t>
                              <w:tab/>
                              <w:t>Remarks: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w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rder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reated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y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diting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x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340048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48" w:leader="none"/>
                                <w:tab w:val="left" w:pos="2785" w:leader="none"/>
                              </w:tabs>
                              <w:bidi w:val="0"/>
                              <w:spacing w:lineRule="auto" w:line="252" w:before="10" w:after="0"/>
                              <w:ind w:left="656" w:right="6621" w:hanging="0"/>
                              <w:rPr/>
                            </w:pP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+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hang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reat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w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cription!</w:t>
                            </w:r>
                            <w:r>
                              <w:rPr>
                                <w:w w:val="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AC </w:t>
                            </w:r>
                            <w:r>
                              <w:rPr>
                                <w:spacing w:val="3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ccept</w:t>
                              <w:tab/>
                              <w:t xml:space="preserve">ED </w:t>
                            </w:r>
                            <w:r>
                              <w:rPr>
                                <w:spacing w:val="3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d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543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lect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ction: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x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reen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26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422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tinue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656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ew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edication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rder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how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p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ith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out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pidural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964" w:leader="none"/>
                          <w:tab w:val="left" w:pos="5161" w:leader="none"/>
                        </w:tabs>
                        <w:bidi w:val="0"/>
                        <w:spacing w:lineRule="auto" w:line="252" w:before="10" w:after="0"/>
                        <w:ind w:left="656" w:right="4493" w:hanging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New</w:t>
                      </w:r>
                      <w:r>
                        <w:rPr>
                          <w:b/>
                          <w:bCs/>
                          <w:spacing w:val="-7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OP</w:t>
                      </w:r>
                      <w:r>
                        <w:rPr>
                          <w:b/>
                          <w:bCs/>
                          <w:spacing w:val="-7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Order</w:t>
                      </w:r>
                      <w:r>
                        <w:rPr>
                          <w:b/>
                          <w:bCs/>
                          <w:spacing w:val="-6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</w:rPr>
                        <w:t>(ROUTINE)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May</w:t>
                      </w:r>
                      <w:r>
                        <w:rPr>
                          <w:spacing w:val="-7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07,</w:t>
                      </w:r>
                      <w:r>
                        <w:rPr>
                          <w:spacing w:val="-8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2018@13:20:43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Page:  </w:t>
                      </w:r>
                      <w:r>
                        <w:rPr>
                          <w:spacing w:val="41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1</w:t>
                      </w:r>
                      <w:r>
                        <w:rPr>
                          <w:spacing w:val="-1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of  </w:t>
                      </w:r>
                      <w:r>
                        <w:rPr>
                          <w:spacing w:val="41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last,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irst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389" w:leader="none"/>
                          <w:tab w:val="left" w:pos="4615" w:leader="none"/>
                          <w:tab w:val="left" w:pos="5211" w:leader="none"/>
                        </w:tabs>
                        <w:bidi w:val="0"/>
                        <w:spacing w:before="0" w:after="0"/>
                        <w:ind w:left="74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ID: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xxx-xx-xxxx</w:t>
                        <w:tab/>
                      </w:r>
                      <w:r>
                        <w:rPr>
                          <w:w w:val="95"/>
                          <w:sz w:val="16"/>
                          <w:szCs w:val="16"/>
                        </w:rPr>
                        <w:t>Ht(cm):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6"/>
                          <w:szCs w:val="16"/>
                          <w:u w:val="single"/>
                        </w:rPr>
                        <w:tab/>
                      </w:r>
                      <w:r>
                        <w:rPr>
                          <w:w w:val="95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6"/>
                          <w:szCs w:val="16"/>
                          <w:u w:val="single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706" w:leader="none"/>
                          <w:tab w:val="left" w:pos="4923" w:leader="none"/>
                          <w:tab w:val="left" w:pos="5520" w:leader="none"/>
                        </w:tabs>
                        <w:bidi w:val="0"/>
                        <w:spacing w:before="10" w:after="0"/>
                        <w:ind w:left="74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B: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AY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30,1955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62)</w:t>
                        <w:tab/>
                      </w:r>
                      <w:r>
                        <w:rPr>
                          <w:w w:val="95"/>
                          <w:sz w:val="16"/>
                          <w:szCs w:val="16"/>
                        </w:rPr>
                        <w:t>Wt(kg):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6"/>
                          <w:szCs w:val="16"/>
                          <w:u w:val="single"/>
                        </w:rPr>
                        <w:tab/>
                      </w:r>
                      <w:r>
                        <w:rPr>
                          <w:w w:val="95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6"/>
                          <w:szCs w:val="16"/>
                          <w:u w:val="single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4241" w:leader="none"/>
                        </w:tabs>
                        <w:bidi w:val="0"/>
                        <w:spacing w:before="10" w:after="0"/>
                        <w:ind w:left="656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85" w:leader="none"/>
                        </w:tabs>
                        <w:bidi w:val="0"/>
                        <w:spacing w:before="10" w:after="0"/>
                        <w:ind w:left="1365" w:right="0" w:hanging="6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atient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tatus: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C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ESS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AN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50%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163" w:leader="none"/>
                          <w:tab w:val="left" w:pos="3459" w:leader="none"/>
                        </w:tabs>
                        <w:bidi w:val="0"/>
                        <w:spacing w:lineRule="auto" w:line="252" w:before="10" w:after="0"/>
                        <w:ind w:left="1365" w:right="5540" w:hanging="6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ssu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ate: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AY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7,2018</w:t>
                        <w:tab/>
                        <w:t>(4)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ill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ate: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AY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7,2018</w:t>
                      </w:r>
                      <w:r>
                        <w:rPr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Verb: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STILL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1321" w:right="7931" w:hanging="577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5)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osag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rdered: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ROP</w:t>
                      </w:r>
                      <w:r>
                        <w:rPr>
                          <w:w w:val="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highlight w:val="yellow"/>
                        </w:rPr>
                        <w:t>Route:</w:t>
                      </w:r>
                      <w:r>
                        <w:rPr>
                          <w:spacing w:val="-14"/>
                          <w:sz w:val="16"/>
                          <w:szCs w:val="16"/>
                          <w:highlight w:val="yellow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highlight w:val="yellow"/>
                        </w:rPr>
                        <w:t>EPIDURAL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0" w:after="0"/>
                        <w:ind w:left="745" w:right="8572" w:firstLine="443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chedule:</w:t>
                      </w:r>
                      <w:r>
                        <w:rPr>
                          <w:spacing w:val="-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ID</w:t>
                      </w:r>
                      <w:r>
                        <w:rPr>
                          <w:w w:val="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6)Pat</w:t>
                      </w:r>
                      <w:r>
                        <w:rPr>
                          <w:spacing w:val="-1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struction: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4476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IG: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STILL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ROP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PIDURAL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WIC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>DAILY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212" w:leader="none"/>
                        </w:tabs>
                        <w:bidi w:val="0"/>
                        <w:spacing w:before="10" w:after="0"/>
                        <w:ind w:left="74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(7)  </w:t>
                      </w:r>
                      <w:r>
                        <w:rPr>
                          <w:spacing w:val="3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ays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upply: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90</w:t>
                        <w:tab/>
                        <w:t xml:space="preserve">(8) </w:t>
                      </w:r>
                      <w:r>
                        <w:rPr>
                          <w:spacing w:val="3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QTY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ML):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2251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QTY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SP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SG: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ENS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MULTIPLE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F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5(ML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972" w:leader="none"/>
                        </w:tabs>
                        <w:bidi w:val="0"/>
                        <w:spacing w:before="10" w:after="0"/>
                        <w:ind w:left="74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(9) </w:t>
                      </w:r>
                      <w:r>
                        <w:rPr>
                          <w:spacing w:val="4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#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f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efills: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  <w:tab/>
                        <w:t>(10)</w:t>
                      </w:r>
                      <w:r>
                        <w:rPr>
                          <w:spacing w:val="3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outing: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INDO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373" w:leader="none"/>
                        </w:tabs>
                        <w:bidi w:val="0"/>
                        <w:spacing w:before="10" w:after="0"/>
                        <w:ind w:left="1372" w:right="0" w:hanging="672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nic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96" w:leader="none"/>
                        </w:tabs>
                        <w:bidi w:val="0"/>
                        <w:spacing w:before="10" w:after="0"/>
                        <w:ind w:left="1295" w:right="0" w:hanging="595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ovider: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ast,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irs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(13) </w:t>
                      </w:r>
                      <w:r>
                        <w:rPr>
                          <w:spacing w:val="3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pies: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339" w:leader="none"/>
                        </w:tabs>
                        <w:bidi w:val="0"/>
                        <w:spacing w:before="10" w:after="0"/>
                        <w:ind w:left="70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14)</w:t>
                        <w:tab/>
                        <w:t>Remarks: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ew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rder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reated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y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diting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Rx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#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2340048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148" w:leader="none"/>
                          <w:tab w:val="left" w:pos="2785" w:leader="none"/>
                        </w:tabs>
                        <w:bidi w:val="0"/>
                        <w:spacing w:lineRule="auto" w:line="252" w:before="10" w:after="0"/>
                        <w:ind w:left="656" w:right="6621" w:hanging="0"/>
                        <w:rPr/>
                      </w:pPr>
                      <w:r>
                        <w:rPr>
                          <w:w w:val="95"/>
                          <w:sz w:val="16"/>
                          <w:szCs w:val="16"/>
                        </w:rPr>
                        <w:t>+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Thi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hang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will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reat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ew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cription!</w:t>
                      </w:r>
                      <w:r>
                        <w:rPr>
                          <w:w w:val="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AC </w:t>
                      </w:r>
                      <w:r>
                        <w:rPr>
                          <w:spacing w:val="3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ccept</w:t>
                        <w:tab/>
                        <w:t xml:space="preserve">ED </w:t>
                      </w:r>
                      <w:r>
                        <w:rPr>
                          <w:spacing w:val="3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di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543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lect</w:t>
                      </w:r>
                      <w:r>
                        <w:rPr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ction: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ex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creen//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26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673985"/>
                <wp:effectExtent l="1905" t="2540" r="0" b="635"/>
                <wp:wrapNone/>
                <wp:docPr id="7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674080"/>
                          <a:chOff x="0" y="0"/>
                          <a:chExt cx="6863760" cy="267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67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7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0"/>
                            <a:ext cx="4736520" cy="213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11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tpatien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crip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.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46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ck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r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6,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21:30:20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ge: 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Last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x-xx-xxxx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Y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,1955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62)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3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X: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No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und&gt;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AT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92mg/d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8/25/11)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S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2)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SU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1pt;margin-top:0.1pt;width:540.45pt;height:210.55pt" coordorigin="2,2" coordsize="10809,4211">
                <v:shape id="shape_0" stroked="f" o:allowincell="f" style="position:absolute;left:1670;top:2;width:7458;height:336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11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s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: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tpatient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cription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.</w:t>
                        </w:r>
                        <w:r>
                          <w:rPr>
                            <w:sz w:val="16"/>
                            <w:szCs w:val="16"/>
                            <w:spacing w:val="46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e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ck</w:t>
                        </w:r>
                        <w:r>
                          <w:rPr>
                            <w:sz w:val="16"/>
                            <w:szCs w:val="16"/>
                            <w:spacing w:val="6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r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6,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21:30:20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ge: 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Last,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x-xx-xxxx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szCs w:val="16"/>
                            <w:sz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</w:t>
                        </w:r>
                        <w:r>
                          <w:rPr>
                            <w:szCs w:val="16"/>
                            <w:sz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Y</w:t>
                        </w:r>
                        <w:r>
                          <w:rPr>
                            <w:szCs w:val="16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,1955</w:t>
                        </w:r>
                        <w:r>
                          <w:rPr>
                            <w:szCs w:val="16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62)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  <w:r>
                          <w:rPr>
                            <w:szCs w:val="16"/>
                            <w:sz w:val="16"/>
                            <w:spacing w:val="3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X:</w:t>
                        </w:r>
                        <w:r>
                          <w:rPr>
                            <w:szCs w:val="16"/>
                            <w:sz w:val="16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No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und&gt;</w:t>
                        </w:r>
                        <w:r>
                          <w:rPr>
                            <w:sz w:val="16"/>
                            <w:szCs w:val="16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R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AT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92mg/dL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8/25/11)</w:t>
                        </w:r>
                        <w:r>
                          <w:rPr>
                            <w:sz w:val="16"/>
                            <w:szCs w:val="16"/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SA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2):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SUE</w:t>
                        </w:r>
                        <w:r>
                          <w:rPr>
                            <w:sz w:val="16"/>
                            <w:szCs w:val="16"/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  <w:r>
                          <w:rPr>
                            <w:sz w:val="16"/>
                            <w:szCs w:val="16"/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</w:t>
                        </w:r>
                        <w:r>
                          <w:rPr>
                            <w:sz w:val="16"/>
                            <w:szCs w:val="16"/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z w:val="16"/>
                            <w:szCs w:val="16"/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L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677160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-69850</wp:posOffset>
                </wp:positionH>
                <wp:positionV relativeFrom="page">
                  <wp:posOffset>1270</wp:posOffset>
                </wp:positionV>
                <wp:extent cx="6934835" cy="2585085"/>
                <wp:effectExtent l="1270" t="2540" r="0" b="0"/>
                <wp:wrapNone/>
                <wp:docPr id="8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680" cy="2585160"/>
                          <a:chOff x="0" y="0"/>
                          <a:chExt cx="6934680" cy="2585160"/>
                        </a:xfrm>
                      </wpg:grpSpPr>
                      <wps:wsp>
                        <wps:cNvSpPr/>
                        <wps:spPr>
                          <a:xfrm>
                            <a:off x="6922080" y="0"/>
                            <a:ext cx="12600" cy="257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5725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0"/>
                            <a:ext cx="12600" cy="257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760"/>
                            <a:ext cx="27363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ACTIVE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9120" y="128880"/>
                            <a:ext cx="4838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340045$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340043$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340044$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1200" y="128880"/>
                            <a:ext cx="180972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RACLONIDIN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5%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H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OL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SLO-NIACIN)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50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,S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4720" y="128880"/>
                            <a:ext cx="11073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25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25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1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0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&gt;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19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04-19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16360" y="375120"/>
                            <a:ext cx="9075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61840" y="375120"/>
                            <a:ext cx="11012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0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25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04-25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4920" y="498960"/>
                            <a:ext cx="36651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PENDING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MOXICILL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/CLAV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25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24&gt;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45560"/>
                            <a:ext cx="217116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s</w:t>
                              </w:r>
                              <w:r>
                                <w:rPr>
                                  <w:sz w:val="16"/>
                                  <w:szCs w:val="16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5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  <w:r>
                                <w:rPr>
                                  <w:sz w:val="16"/>
                                  <w:szCs w:val="16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it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75040" y="745560"/>
                            <a:ext cx="3974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51480" y="745560"/>
                            <a:ext cx="91368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9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26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5000" y="991800"/>
                            <a:ext cx="70812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9560" y="1782360"/>
                            <a:ext cx="44208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7040" y="2056680"/>
                            <a:ext cx="3740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0280" y="233100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5.5pt;margin-top:0.1pt;width:546pt;height:203.55pt" coordorigin="-110,2" coordsize="10920,4071">
                <v:shape id="shape_0" stroked="f" o:allowincell="f" style="position:absolute;left:585;top:11;width:4308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ACTIVE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6;top:205;width:761;height:5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340045$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340043$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340044$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87;top:205;width:2849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RACLONIDIN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5%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H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OL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SLO-NIACIN)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50MG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,S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95;top:205;width:1743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25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25</w:t>
                        </w:r>
                        <w:r>
                          <w:rPr>
                            <w:sz w:val="16"/>
                            <w:szCs w:val="16"/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1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0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&gt;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19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04-19 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  <w:r>
                          <w:rPr>
                            <w:sz w:val="16"/>
                            <w:szCs w:val="16"/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48;top:593;width:1428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MG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82;top:593;width:1733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0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25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04-25 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2;top:788;width:5771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PENDING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MOXICILLIN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/CLAV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25MG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24&gt;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:</w:t>
                        </w:r>
                        <w:r>
                          <w:rPr>
                            <w:sz w:val="16"/>
                            <w:szCs w:val="16"/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10;top:1176;width:3418;height:5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MG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s</w:t>
                        </w:r>
                        <w:r>
                          <w:rPr>
                            <w:sz w:val="16"/>
                            <w:szCs w:val="16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</w:t>
                        </w:r>
                        <w:r>
                          <w:rPr>
                            <w:sz w:val="16"/>
                            <w:szCs w:val="16"/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</w:t>
                        </w:r>
                        <w:r>
                          <w:rPr>
                            <w:sz w:val="16"/>
                            <w:szCs w:val="16"/>
                            <w:spacing w:val="5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  <w:r>
                          <w:rPr>
                            <w:sz w:val="16"/>
                            <w:szCs w:val="16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: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it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58;top:1176;width:625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23;top:1176;width:1438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9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26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: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37;top:1564;width:1114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16"/>
                            <w:szCs w:val="16"/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O</w:t>
                        </w:r>
                        <w:r>
                          <w:rPr>
                            <w:sz w:val="16"/>
                            <w:szCs w:val="16"/>
                            <w:spacing w:val="6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7;top:2809;width:695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3;top:3241;width:588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8;top:3673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75560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620" w:right="620" w:gutter="0" w:header="0" w:top="1360" w:footer="1779" w:bottom="19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-571500</wp:posOffset>
                </wp:positionH>
                <wp:positionV relativeFrom="page">
                  <wp:posOffset>1270</wp:posOffset>
                </wp:positionV>
                <wp:extent cx="7436485" cy="5107305"/>
                <wp:effectExtent l="3810" t="1905" r="0" b="0"/>
                <wp:wrapNone/>
                <wp:docPr id="8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6520" cy="5107320"/>
                          <a:chOff x="0" y="0"/>
                          <a:chExt cx="7436520" cy="5107320"/>
                        </a:xfrm>
                      </wpg:grpSpPr>
                      <wps:wsp>
                        <wps:cNvSpPr/>
                        <wps:spPr>
                          <a:xfrm>
                            <a:off x="57276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920" y="0"/>
                            <a:ext cx="12600" cy="5095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0947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0"/>
                            <a:ext cx="12600" cy="5095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5064120" cy="325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ROUTINE)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spacing w:val="4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r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6,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21:31:08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ge: 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irst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x-xx-xxxx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DOB: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Y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,1955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62)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PR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s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ul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: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rug 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teractions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plicat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apy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verrid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1)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Dosage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G)</w:t>
                              </w:r>
                              <w:r>
                                <w:rPr>
                                  <w:sz w:val="16"/>
                                  <w:szCs w:val="16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b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its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un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Route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ACH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Y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Schedule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ruc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2200" y="3674880"/>
                            <a:ext cx="50148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05680" y="3674880"/>
                            <a:ext cx="6980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C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nis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88920" y="3674880"/>
                            <a:ext cx="67320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5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ag/Unfla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1520" y="3921120"/>
                            <a:ext cx="117792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(s)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x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/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1040" y="4304520"/>
                            <a:ext cx="44208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68520" y="4578840"/>
                            <a:ext cx="3740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1760" y="485316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-45pt;margin-top:0.1pt;width:585.55pt;height:402.15pt" coordorigin="-900,2" coordsize="11711,8043">
                <v:shape id="shape_0" stroked="f" o:allowincell="f" style="position:absolute;left:-900;top:127;width:7974;height:512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ROUTINE)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spacing w:val="4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r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6,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21:31:08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ge: 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irst,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szCs w:val="16"/>
                            <w:sz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x-xx-xxxx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DOB:</w:t>
                        </w:r>
                        <w:r>
                          <w:rPr>
                            <w:szCs w:val="16"/>
                            <w:sz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</w:t>
                        </w:r>
                        <w:r>
                          <w:rPr>
                            <w:szCs w:val="16"/>
                            <w:sz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Y</w:t>
                        </w:r>
                        <w:r>
                          <w:rPr>
                            <w:szCs w:val="16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,1955</w:t>
                        </w:r>
                        <w:r>
                          <w:rPr>
                            <w:szCs w:val="16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62)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PRS</w:t>
                        </w:r>
                        <w:r>
                          <w:rPr>
                            <w:sz w:val="16"/>
                            <w:szCs w:val="16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s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uld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: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rug </w:t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teractions</w:t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plicate</w:t>
                        </w:r>
                        <w:r>
                          <w:rPr>
                            <w:sz w:val="16"/>
                            <w:szCs w:val="16"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apy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verriding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,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1)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: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MG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Dosage: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G)</w:t>
                        </w:r>
                        <w:r>
                          <w:rPr>
                            <w:sz w:val="16"/>
                            <w:szCs w:val="16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b: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its: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un: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Route: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ACH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Y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Schedule:</w:t>
                        </w:r>
                        <w:r>
                          <w:rPr>
                            <w:sz w:val="16"/>
                            <w:szCs w:val="16"/>
                            <w:spacing w:val="-2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</w:t>
                        </w:r>
                        <w:r>
                          <w:rPr>
                            <w:sz w:val="16"/>
                            <w:szCs w:val="16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ruc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6;top:5789;width:789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16"/>
                            <w:szCs w:val="16"/>
                            <w:spacing w:val="6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pa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</w:t>
                        </w:r>
                        <w:r>
                          <w:rPr>
                            <w:sz w:val="16"/>
                            <w:szCs w:val="16"/>
                            <w:spacing w:val="6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86;top:5789;width:1098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C</w:t>
                        </w:r>
                        <w:r>
                          <w:rPr>
                            <w:sz w:val="16"/>
                            <w:szCs w:val="16"/>
                            <w:spacing w:val="6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contin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N</w:t>
                        </w:r>
                        <w:r>
                          <w:rPr>
                            <w:sz w:val="16"/>
                            <w:szCs w:val="16"/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nis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92;top:5789;width:1059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</w:t>
                        </w:r>
                        <w:r>
                          <w:rPr>
                            <w:sz w:val="16"/>
                            <w:szCs w:val="16"/>
                            <w:spacing w:val="5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ag/Unfla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3;top:6177;width:1854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(s):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xt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/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6;top:6781;width:695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3;top:7213;width:588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8;top:7645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09841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09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517140"/>
                <wp:effectExtent l="1905" t="2540" r="0" b="0"/>
                <wp:wrapNone/>
                <wp:docPr id="85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17120"/>
                          <a:chOff x="0" y="0"/>
                          <a:chExt cx="6863760" cy="25171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505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45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05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2945880" cy="205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low:</w:t>
                              </w:r>
                              <w:r>
                                <w:rPr>
                                  <w:sz w:val="16"/>
                                  <w:szCs w:val="16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vailabl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age(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M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om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vailabl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age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-1)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e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es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rk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?)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ew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MG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1pt;margin-top:0.1pt;width:540.45pt;height:198.2pt" coordorigin="2,2" coordsize="10809,3964">
                <v:shape id="shape_0" stroked="f" o:allowincell="f" style="position:absolute;left:3080;top:2;width:4638;height:3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low:</w:t>
                        </w:r>
                        <w:r>
                          <w:rPr>
                            <w:sz w:val="16"/>
                            <w:szCs w:val="16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vailabl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age(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.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M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om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vailabl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ages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-1),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e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estion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rk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?)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ew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: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MG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08250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386330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38633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52" w:before="89" w:after="0"/>
                              <w:ind w:left="113" w:right="14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vailabl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osag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00MG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e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firm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a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ou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ed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00MG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rrect?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Yes// 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es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so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nter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2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ak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efaul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ERB,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ens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nit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er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osage,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oun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tc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firstLine="18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ROUTE: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ACH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YE//:"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87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lineRule="auto" w:line="252" w:before="89" w:after="0"/>
                        <w:ind w:left="113" w:right="14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or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vailabl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osag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500MG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e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nfirm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at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you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ed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500MG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i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rrect?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Yes// 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Y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es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lso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nter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2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ak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efaul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or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VERB,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ense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nit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er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osage,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oun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tc.</w:t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firstLine="18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ROUTE: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ACH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YE//:"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70510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7051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Typ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??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s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ption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47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ual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s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ption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475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"ROUTE: EACH EYE//??:" option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21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Typ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??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e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ist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f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ptions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47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ual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list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f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ptions</w:t>
                      </w: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475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 "ROUTE: EACH EYE//??:" option is display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25425"/>
                <wp:effectExtent l="1905" t="2540" r="0" b="1270"/>
                <wp:wrapNone/>
                <wp:docPr id="9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5360"/>
                          <a:chOff x="0" y="0"/>
                          <a:chExt cx="686376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1pt;margin-top:0.1pt;width:540.45pt;height:17.75pt" coordorigin="2,2" coordsize="10809,355">
                <v:shape id="shape_0" stroked="f" o:allowincell="f" style="position:absolute;left:5081;top:2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9235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2467610"/>
                <wp:effectExtent l="1905" t="1905" r="0" b="0"/>
                <wp:wrapNone/>
                <wp:docPr id="93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67440"/>
                          <a:chOff x="0" y="0"/>
                          <a:chExt cx="6863760" cy="24674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5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84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5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0"/>
                            <a:ext cx="2106360" cy="187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n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"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1pt;margin-top:0.1pt;width:540.45pt;height:194.3pt" coordorigin="2,2" coordsize="10809,3886">
                <v:shape id="shape_0" stroked="f" o:allowincell="f" style="position:absolute;left:3740;top:2;width:3316;height:29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n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n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s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SELECT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"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tion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58085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2065020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206502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Typ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eg,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RAL)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n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ess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Ent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"SCHEDULE: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ID//:"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mpt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8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6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 xml:space="preserve">Type </w:t>
                      </w:r>
                      <w:r>
                        <w:rPr>
                          <w:sz w:val="16"/>
                          <w:szCs w:val="16"/>
                        </w:rPr>
                        <w:t>(eg,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RAL)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then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ess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Enter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"SCHEDULE: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ID//:"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mpt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display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8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9"/>
          <w:footerReference w:type="default" r:id="rId8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3421380"/>
                <wp:effectExtent l="1905" t="1905" r="0" b="1270"/>
                <wp:wrapNone/>
                <wp:docPr id="9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421440"/>
                          <a:chOff x="0" y="0"/>
                          <a:chExt cx="6863760" cy="34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42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2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9200"/>
                            <a:ext cx="4597920" cy="178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tinu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mite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r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junc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he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ROUTINE)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b/>
                                  <w:bCs/>
                                  <w:spacing w:val="4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r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6,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21:50:31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ge: 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Last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x-xx-xxxx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Y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,1955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62)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800" y="1948680"/>
                            <a:ext cx="216900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PR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s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ul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30040" y="2072520"/>
                            <a:ext cx="2102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2196000"/>
                            <a:ext cx="1666080" cy="117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teractions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plicat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apy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verrid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1)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em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Dosage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G)</w:t>
                              </w:r>
                              <w:r>
                                <w:rPr>
                                  <w:sz w:val="16"/>
                                  <w:szCs w:val="16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b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its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UN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Route: ORA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1pt;margin-top:0.1pt;width:540.45pt;height:269.4pt" coordorigin="2,2" coordsize="10809,5388">
                <v:shape id="shape_0" stroked="f" o:allowincell="f" style="position:absolute;left:467;top:127;width:7240;height:28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tinue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ing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,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mited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ration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junction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hen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ROUTINE)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b/>
                            <w:bCs/>
                            <w:spacing w:val="4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r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6,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21:50:31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ge: 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Last,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x-xx-xxxx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szCs w:val="16"/>
                            <w:sz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</w:t>
                        </w:r>
                        <w:r>
                          <w:rPr>
                            <w:szCs w:val="16"/>
                            <w:sz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Y</w:t>
                        </w:r>
                        <w:r>
                          <w:rPr>
                            <w:szCs w:val="16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,1955</w:t>
                        </w:r>
                        <w:r>
                          <w:rPr>
                            <w:szCs w:val="16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62)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5;top:3071;width:3415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PRS</w:t>
                        </w:r>
                        <w:r>
                          <w:rPr>
                            <w:sz w:val="16"/>
                            <w:szCs w:val="16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s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uld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17;top:3266;width:33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7;top:3461;width:2623;height:184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teractions</w:t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plicate</w:t>
                        </w:r>
                        <w:r>
                          <w:rPr>
                            <w:sz w:val="16"/>
                            <w:szCs w:val="16"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apy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verriding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,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1)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em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: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MG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Dosage: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G)</w:t>
                        </w:r>
                        <w:r>
                          <w:rPr>
                            <w:sz w:val="16"/>
                            <w:szCs w:val="16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b:</w:t>
                        </w:r>
                        <w:r>
                          <w:rPr>
                            <w:sz w:val="16"/>
                            <w:szCs w:val="16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its: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UN: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Route: ORA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423920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1438910"/>
                <wp:effectExtent l="1905" t="1905" r="0" b="0"/>
                <wp:wrapNone/>
                <wp:docPr id="99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38920"/>
                          <a:chOff x="0" y="0"/>
                          <a:chExt cx="6863760" cy="14389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2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32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2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760"/>
                            <a:ext cx="70668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Schedule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4)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struct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9360" y="252000"/>
                            <a:ext cx="5832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80320" y="252000"/>
                            <a:ext cx="1757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ang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eat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cription!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280" y="636120"/>
                            <a:ext cx="44208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760" y="910440"/>
                            <a:ext cx="3740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9000" y="118476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1pt;margin-top:0.1pt;width:540.45pt;height:113.3pt" coordorigin="2,2" coordsize="10809,2266">
                <v:shape id="shape_0" stroked="f" o:allowincell="f" style="position:absolute;left:530;top:11;width:1112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Schedule:</w:t>
                        </w:r>
                        <w:r>
                          <w:rPr>
                            <w:sz w:val="16"/>
                            <w:szCs w:val="16"/>
                            <w:spacing w:val="-2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4) </w:t>
                        </w:r>
                        <w:r>
                          <w:rPr>
                            <w:sz w:val="16"/>
                            <w:szCs w:val="16"/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struct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0;top:399;width:9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6;top:399;width:2766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ang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eat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cription!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7;top:1004;width:695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3;top:1436;width:588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8;top:1868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29385"/>
            <wp:effectExtent l="0" t="0" r="0" b="0"/>
            <wp:docPr id="10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63715" cy="4615815"/>
                <wp:effectExtent l="1905" t="1905" r="0" b="0"/>
                <wp:wrapNone/>
                <wp:docPr id="101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4615920"/>
                          <a:chOff x="0" y="0"/>
                          <a:chExt cx="6863760" cy="461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460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2960"/>
                            <a:ext cx="685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60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79200"/>
                            <a:ext cx="4234680" cy="27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yp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nish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rough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mpt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p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or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w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v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16"/>
                                  <w:u w:val="single"/>
                                  <w:b/>
                                  <w:bCs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Cs w:val="16"/>
                                  <w:u w:val="single"/>
                                  <w:b/>
                                  <w:bCs/>
                                  <w:sz w:val="16"/>
                                  <w:spacing w:val="-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u w:val="single"/>
                                  <w:b/>
                                  <w:bCs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file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rFonts w:eastAsia="Noto Sans" w:cs="Times New Roman" w:ascii="Times New Roman" w:hAnsi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r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6,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@21:57:11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spacing w:val="-2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ge:  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 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u w:val="single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3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,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xxx-xx-xxxx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Y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,1955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62)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Cs w:val="16"/>
                                  <w:sz w:val="16"/>
                                  <w:w w:val="95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3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X:</w:t>
                              </w:r>
                              <w:r>
                                <w:rPr>
                                  <w:szCs w:val="16"/>
                                  <w:sz w:val="16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16"/>
                                  <w:sz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No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und&gt;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AT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92mg/d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8/25/11)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S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2)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eastAsia="Noto Sans" w:ascii="Times New Roman" w:hAnsi="Times New Roman" w:cs="Times New Roman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SU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UG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ACTIVE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340045$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RACLONIDIN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CL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.5%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H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OLN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25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25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1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340043$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SLO-NIACIN)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50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,SA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0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&gt;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19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04-19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 2340046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IACIN 500MG TAB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80 A 04-26 04-26  0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PENDING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3640" y="2936160"/>
                            <a:ext cx="18554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4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MOXICILLI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0/CLAV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25MG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??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r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11560" y="2936160"/>
                            <a:ext cx="29592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TY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48400" y="2936160"/>
                            <a:ext cx="92340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9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4-24&gt;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F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7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2560" y="3182760"/>
                            <a:ext cx="207972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r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pdate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5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tion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O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6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280" y="3589560"/>
                            <a:ext cx="8427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tion: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i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760" y="4087440"/>
                            <a:ext cx="3740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9000" y="436176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1pt;margin-top:0.1pt;width:540.45pt;height:363.45pt" coordorigin="2,2" coordsize="10809,7269">
                <v:shape id="shape_0" stroked="f" o:allowincell="f" style="position:absolute;left:293;top:127;width:6668;height:43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ype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N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nish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rough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mpts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pt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ord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w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MG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v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16"/>
                            <w:u w:val="single"/>
                            <w:b/>
                            <w:bCs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Cs w:val="16"/>
                            <w:u w:val="single"/>
                            <w:b/>
                            <w:bCs/>
                            <w:sz w:val="16"/>
                            <w:spacing w:val="-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u w:val="single"/>
                            <w:b/>
                            <w:bCs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file</w:t>
                        </w:r>
                        <w:r>
                          <w:rPr>
                            <w:szCs w:val="16"/>
                            <w:u w:val="single"/>
                            <w:sz w:val="16"/>
                            <w:rFonts w:eastAsia="Noto Sans" w:cs="Times New Roman" w:ascii="Times New Roman" w:hAnsi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u w:val="single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r</w:t>
                        </w:r>
                        <w:r>
                          <w:rPr>
                            <w:szCs w:val="16"/>
                            <w:u w:val="single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u w:val="single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6,</w:t>
                        </w:r>
                        <w:r>
                          <w:rPr>
                            <w:szCs w:val="16"/>
                            <w:u w:val="single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u w:val="single"/>
                            <w:sz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@21:57:11</w:t>
                        </w:r>
                        <w:r>
                          <w:rPr>
                            <w:szCs w:val="16"/>
                            <w:u w:val="single"/>
                            <w:sz w:val="16"/>
                            <w:spacing w:val="-2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u w:val="single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ge:  </w:t>
                        </w:r>
                        <w:r>
                          <w:rPr>
                            <w:szCs w:val="16"/>
                            <w:u w:val="single"/>
                            <w:sz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u w:val="single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Cs w:val="16"/>
                            <w:u w:val="single"/>
                            <w:sz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u w:val="single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 </w:t>
                        </w:r>
                        <w:r>
                          <w:rPr>
                            <w:szCs w:val="16"/>
                            <w:u w:val="single"/>
                            <w:sz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u w:val="single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Cs w:val="16"/>
                            <w:sz w:val="16"/>
                            <w:spacing w:val="3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,</w:t>
                        </w:r>
                        <w:r>
                          <w:rPr>
                            <w:szCs w:val="16"/>
                            <w:sz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r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xxx-xx-xxxx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</w:t>
                        </w:r>
                        <w:r>
                          <w:rPr>
                            <w:szCs w:val="16"/>
                            <w:sz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</w:t>
                        </w:r>
                        <w:r>
                          <w:rPr>
                            <w:szCs w:val="16"/>
                            <w:sz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Y</w:t>
                        </w:r>
                        <w:r>
                          <w:rPr>
                            <w:szCs w:val="16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,1955</w:t>
                        </w:r>
                        <w:r>
                          <w:rPr>
                            <w:szCs w:val="16"/>
                            <w:sz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62)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Cs w:val="16"/>
                            <w:sz w:val="16"/>
                            <w:w w:val="95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  <w:r>
                          <w:rPr>
                            <w:szCs w:val="16"/>
                            <w:sz w:val="16"/>
                            <w:spacing w:val="3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X:</w:t>
                        </w:r>
                        <w:r>
                          <w:rPr>
                            <w:szCs w:val="16"/>
                            <w:sz w:val="16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16"/>
                            <w:sz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Not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und&gt;</w:t>
                        </w:r>
                        <w:r>
                          <w:rPr>
                            <w:sz w:val="16"/>
                            <w:szCs w:val="16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R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AT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92mg/dL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8/25/11)</w:t>
                        </w:r>
                        <w:r>
                          <w:rPr>
                            <w:sz w:val="16"/>
                            <w:szCs w:val="16"/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SA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2):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eastAsia="Noto Sans" w:ascii="Times New Roman" w:hAnsi="Times New Roman" w:cs="Times New Roman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SUE</w:t>
                        </w:r>
                        <w:r>
                          <w:rPr>
                            <w:sz w:val="16"/>
                            <w:szCs w:val="16"/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  <w:r>
                          <w:rPr>
                            <w:sz w:val="16"/>
                            <w:szCs w:val="16"/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UG</w:t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</w:t>
                        </w:r>
                        <w:r>
                          <w:rPr>
                            <w:sz w:val="16"/>
                            <w:szCs w:val="16"/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  <w:r>
                          <w:rPr>
                            <w:sz w:val="16"/>
                            <w:szCs w:val="16"/>
                            <w:spacing w:val="7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L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ACTIVE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340045$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RACLONIDINE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CL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.5%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H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OLN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25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25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1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340043$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SLO-NIACIN)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50MG</w:t>
                        </w:r>
                        <w:r>
                          <w:rPr>
                            <w:sz w:val="16"/>
                            <w:szCs w:val="16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,SA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0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&gt;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19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04-19 </w:t>
                        </w:r>
                        <w:r>
                          <w:rPr>
                            <w:sz w:val="16"/>
                            <w:szCs w:val="16"/>
                            <w:spacing w:val="7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 2340046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IACIN 500MG TAB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80 A 04-26 04-26  0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PENDING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0;top:4626;width:2921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4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MOXICILLIN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0/CLAV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25MG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??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re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43;top:4626;width:465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TY: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45;top:4626;width:1453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9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: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4-24&gt;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F:</w:t>
                        </w:r>
                        <w:r>
                          <w:rPr>
                            <w:sz w:val="16"/>
                            <w:szCs w:val="16"/>
                            <w:spacing w:val="7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0;top:5014;width:3274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</w:t>
                        </w:r>
                        <w:r>
                          <w:rPr>
                            <w:sz w:val="16"/>
                            <w:szCs w:val="16"/>
                            <w:spacing w:val="6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rd</w:t>
                        </w:r>
                        <w:r>
                          <w:rPr>
                            <w:sz w:val="16"/>
                            <w:szCs w:val="16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pdate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</w:t>
                        </w:r>
                        <w:r>
                          <w:rPr>
                            <w:sz w:val="16"/>
                            <w:szCs w:val="16"/>
                            <w:spacing w:val="6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16"/>
                            <w:szCs w:val="16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</w:t>
                        </w:r>
                        <w:r>
                          <w:rPr>
                            <w:sz w:val="16"/>
                            <w:szCs w:val="16"/>
                            <w:spacing w:val="5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tion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O</w:t>
                        </w:r>
                        <w:r>
                          <w:rPr>
                            <w:sz w:val="16"/>
                            <w:szCs w:val="16"/>
                            <w:spacing w:val="6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6"/>
                            <w:szCs w:val="16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7;top:5655;width:1326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tion:</w:t>
                        </w:r>
                        <w:r>
                          <w:rPr>
                            <w:sz w:val="16"/>
                            <w:szCs w:val="16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i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3;top:6439;width:588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8;top:6871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606290"/>
            <wp:effectExtent l="0" t="0" r="0" b="0"/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5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51650" cy="1940560"/>
            <wp:effectExtent l="0" t="0" r="0" b="0"/>
            <wp:docPr id="1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94056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0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nd of tes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2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pt;height:15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08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color w:val="FF0000"/>
                          <w:sz w:val="16"/>
                          <w:szCs w:val="16"/>
                          <w:u w:val="single"/>
                        </w:rPr>
                        <w:t>*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End of test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2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0"/>
        <w:spacing w:before="6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160" w:before="0" w:after="0"/>
        <w:ind w:left="125" w:right="0" w:hanging="0"/>
        <w:rPr>
          <w:sz w:val="16"/>
          <w:szCs w:val="16"/>
        </w:rPr>
      </w:pPr>
      <w:r>
        <w:rPr/>
        <w:drawing>
          <wp:inline distT="0" distB="0" distL="0" distR="0">
            <wp:extent cx="6851650" cy="104140"/>
            <wp:effectExtent l="0" t="0" r="0" b="0"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04140"/>
                <wp:effectExtent l="0" t="0" r="0" b="0"/>
                <wp:wrapNone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041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  <w:tab w:val="left" w:pos="4371" w:leader="none"/>
                                <w:tab w:val="left" w:pos="5811" w:leader="none"/>
                                <w:tab w:val="left" w:pos="8355" w:leader="none"/>
                              </w:tabs>
                              <w:bidi w:val="0"/>
                              <w:spacing w:before="10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8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27" w:leader="none"/>
                          <w:tab w:val="left" w:pos="4371" w:leader="none"/>
                          <w:tab w:val="left" w:pos="5811" w:leader="none"/>
                          <w:tab w:val="left" w:pos="8355" w:leader="none"/>
                        </w:tabs>
                        <w:bidi w:val="0"/>
                        <w:spacing w:before="10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07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0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8"/>
      <w:footerReference w:type="default" r:id="rId8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(%1)"/>
      <w:lvlJc w:val="left"/>
      <w:pPr>
        <w:tabs>
          <w:tab w:val="num" w:pos="0"/>
        </w:tabs>
        <w:ind w:left="1372" w:hanging="672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13" w:hanging="6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54" w:hanging="6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96" w:hanging="6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37" w:hanging="6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8" w:hanging="6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19" w:hanging="6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61" w:hanging="6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02" w:hanging="672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1365" w:hanging="240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0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49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91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33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5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17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9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00" w:hanging="2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20" w:hanging="0"/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image" Target="media/image18.wmf"/><Relationship Id="rId32" Type="http://schemas.openxmlformats.org/officeDocument/2006/relationships/image" Target="media/image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header" Target="header7.xml"/><Relationship Id="rId36" Type="http://schemas.openxmlformats.org/officeDocument/2006/relationships/footer" Target="footer7.xml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header" Target="header8.xml"/><Relationship Id="rId43" Type="http://schemas.openxmlformats.org/officeDocument/2006/relationships/footer" Target="footer8.xml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header" Target="header9.xml"/><Relationship Id="rId49" Type="http://schemas.openxmlformats.org/officeDocument/2006/relationships/footer" Target="footer9.xml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header" Target="header10.xml"/><Relationship Id="rId55" Type="http://schemas.openxmlformats.org/officeDocument/2006/relationships/footer" Target="footer10.xml"/><Relationship Id="rId56" Type="http://schemas.openxmlformats.org/officeDocument/2006/relationships/image" Target="media/image34.wmf"/><Relationship Id="rId57" Type="http://schemas.openxmlformats.org/officeDocument/2006/relationships/image" Target="media/image2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header" Target="header11.xml"/><Relationship Id="rId61" Type="http://schemas.openxmlformats.org/officeDocument/2006/relationships/footer" Target="footer11.xml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header" Target="header12.xml"/><Relationship Id="rId65" Type="http://schemas.openxmlformats.org/officeDocument/2006/relationships/footer" Target="footer12.xml"/><Relationship Id="rId66" Type="http://schemas.openxmlformats.org/officeDocument/2006/relationships/image" Target="media/image39.wmf"/><Relationship Id="rId67" Type="http://schemas.openxmlformats.org/officeDocument/2006/relationships/image" Target="media/image40.wmf"/><Relationship Id="rId68" Type="http://schemas.openxmlformats.org/officeDocument/2006/relationships/header" Target="header13.xml"/><Relationship Id="rId69" Type="http://schemas.openxmlformats.org/officeDocument/2006/relationships/footer" Target="footer13.xml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image" Target="media/image43.wmf"/><Relationship Id="rId73" Type="http://schemas.openxmlformats.org/officeDocument/2006/relationships/image" Target="media/image44.wmf"/><Relationship Id="rId74" Type="http://schemas.openxmlformats.org/officeDocument/2006/relationships/header" Target="header14.xml"/><Relationship Id="rId75" Type="http://schemas.openxmlformats.org/officeDocument/2006/relationships/footer" Target="footer14.xml"/><Relationship Id="rId76" Type="http://schemas.openxmlformats.org/officeDocument/2006/relationships/image" Target="media/image45.wmf"/><Relationship Id="rId77" Type="http://schemas.openxmlformats.org/officeDocument/2006/relationships/image" Target="media/image11.wmf"/><Relationship Id="rId78" Type="http://schemas.openxmlformats.org/officeDocument/2006/relationships/image" Target="media/image46.wmf"/><Relationship Id="rId79" Type="http://schemas.openxmlformats.org/officeDocument/2006/relationships/header" Target="header15.xml"/><Relationship Id="rId80" Type="http://schemas.openxmlformats.org/officeDocument/2006/relationships/footer" Target="footer15.xml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header" Target="header16.xml"/><Relationship Id="rId85" Type="http://schemas.openxmlformats.org/officeDocument/2006/relationships/footer" Target="footer16.xml"/><Relationship Id="rId86" Type="http://schemas.openxmlformats.org/officeDocument/2006/relationships/image" Target="media/image50.wmf"/><Relationship Id="rId87" Type="http://schemas.openxmlformats.org/officeDocument/2006/relationships/image" Target="media/image51.wmf"/><Relationship Id="rId88" Type="http://schemas.openxmlformats.org/officeDocument/2006/relationships/header" Target="header17.xml"/><Relationship Id="rId89" Type="http://schemas.openxmlformats.org/officeDocument/2006/relationships/footer" Target="footer17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49:00Z</dcterms:created>
  <dc:creator/>
  <dc:description/>
  <dc:language>en-US</dc:language>
  <cp:lastModifiedBy/>
  <dcterms:modified xsi:type="dcterms:W3CDTF">2018-11-14T10:49:00Z</dcterms:modified>
  <cp:revision>1</cp:revision>
  <dc:subject/>
  <dc:title/>
</cp:coreProperties>
</file>